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7Bs-932TCPU-V200R001B328D03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08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33.0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6 11:10:31.1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1106-06183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6 11:08:00.7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9-23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6 11:07:40.6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0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6 11:07:40.6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76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6 11:07:40.6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